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4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Нижегородской области, </w:t>
              <w:br/>
              <w:t xml:space="preserve">на 2026 - 2028 годы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частями 2 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15 Закона Нижегородской области от 28 ноября 2013 г. № 159-З «Об организации проведения капитального ремонта общего имущества в многоквартирных домах, расположенных на территории Нижегородской области», подпунктом 5 подпункта 3.7.11 пункта 3.7 Положения о министерстве энергетики и жилищно-коммунального хозяйства Нижегородской области, утвержденного постановлением Правительства Нижегородской области от 4 мая 2016 г. № 249, Порядком подготов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ижегородской области, утвержденным постановлением Правительства Нижегородской области от 20 июня 2014 г.              № 409, </w:t>
      </w:r>
      <w:r>
        <w:rPr/>
        <w:t xml:space="preserve">приказом министерства энергетики и жилищно-коммунального хозяйства Нижегородской области от 26 марта 2025 г. № 329-70/25П/од «О реализации пунктов 6 и 7 Порядка подготов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ижегородской области, утвержденного постановлением Правительства Нижегородской области от 20 июня 2014 г. № 409»,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Нижегородской области, на 2026 – 2028 годы.</w:t>
      </w:r>
    </w:p>
    <w:p>
      <w:pPr>
        <w:pStyle w:val="Style17"/>
        <w:spacing w:lineRule="auto" w:line="360"/>
        <w:ind w:left="0" w:firstLine="710"/>
        <w:jc w:val="both"/>
        <w:rPr/>
      </w:pPr>
      <w:r>
        <w:rPr/>
        <w:t xml:space="preserve">2. Государственному казенному учреждению «Управление по обеспечению деятельности министерства энергетики и жилищно-коммунального хозяйства Нижегородской области» (Гладкова Н.А.) и отделу правовой работы министерства энергетики и жилищно-коммунального хозяйства Нижегородской области (Тетюшина А.Ф.) обеспечить размещение настоящего приказа на официальном сайте министерства энергетики и жилищно-коммунального хозяйства Нижегородской области в информационно-телекоммуникационной сети «Интернет» в течение </w:t>
      </w:r>
      <w:r>
        <w:rPr>
          <w:rFonts w:eastAsia="Calibri"/>
          <w:szCs w:val="28"/>
          <w:lang w:eastAsia="en-US"/>
        </w:rPr>
        <w:t xml:space="preserve">десяти дней после вступления </w:t>
      </w:r>
      <w:r>
        <w:rPr/>
        <w:t xml:space="preserve">его </w:t>
      </w:r>
      <w:r>
        <w:rPr>
          <w:rFonts w:eastAsia="Calibri"/>
          <w:szCs w:val="28"/>
          <w:lang w:eastAsia="en-US"/>
        </w:rPr>
        <w:t>в силу</w:t>
      </w:r>
      <w:r>
        <w:rPr/>
        <w:t>.</w:t>
      </w:r>
    </w:p>
    <w:p>
      <w:pPr>
        <w:pStyle w:val="Style17"/>
        <w:spacing w:lineRule="auto" w:line="360"/>
        <w:ind w:left="0" w:firstLine="710"/>
        <w:jc w:val="both"/>
        <w:rPr/>
      </w:pPr>
      <w:r>
        <w:rPr/>
        <w:t>3. Настоящий приказ вступает в силу после дня его официального опубликования и распространяет свое действие на правоотношения, возникшие с 1 января 2026 г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Министр                                                                                              М.А.Куренк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537460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99.8pt;width:311.75pt;height:4.15pt" coordorigin="1722,3996" coordsize="6235,83">
              <v:shape id="shape_0" coordsize="82,83" path="m82,83l82,0l0,0e" stroked="t" o:allowincell="f" style="position:absolute;left:7878;top:3996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996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3086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086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энергетики и жилищно-коммунального хозяйства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43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энергетики и жилищно-коммунального хозяйства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537460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99.8pt;width:311.75pt;height:4.15pt" coordorigin="1722,3996" coordsize="6235,83">
              <v:shape id="shape_0" coordsize="82,83" path="m82,83l82,0l0,0e" stroked="t" o:allowincell="f" style="position:absolute;left:7878;top:3996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996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30861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086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энергетики и жилищно-коммунального хозяйства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43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Министерство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энергетики и жилищно-коммунального хозяйства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6:00Z</dcterms:created>
  <dc:creator>L.Harcheva</dc:creator>
  <dc:description/>
  <cp:keywords>Бланки шаблоны</cp:keywords>
  <dc:language>en-US</dc:language>
  <cp:lastModifiedBy>O.Ivanova</cp:lastModifiedBy>
  <cp:lastPrinted>2018-11-20T15:27:00Z</cp:lastPrinted>
  <dcterms:modified xsi:type="dcterms:W3CDTF">2026-01-29T13:02:00Z</dcterms:modified>
  <cp:revision>15</cp:revision>
  <dc:subject>Бланки</dc:subject>
  <dc:title>бл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